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Useful ways to create letters, listed in alphabetical ord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 = @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 = ]3 or |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 = ( or [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D = ]} or ]) or }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F = |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H = )~( or }~{ or ]~[ or ]-[ or )-( or |-| or )=( or ][-][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I = | or ! or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J= _] or _} or _| or _/ or _) or _( or _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 = I&lt; or |&lt; or |{ or |( or ]{ or [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L = |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M = /\/\ or ]\/[ or }\/{ or )\/( or )v( or (v) or )w( or )|(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 = /\/  or ]\[ or ]/[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 = () or 0 or [] or &l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 = |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 = |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 = $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 = -|- or "|" or '|' or ~|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U = (_) or |_| or {_}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 = \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= \/\/ or ]/\[ or }/\{ or )/\( or vv or V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X = }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